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HANGES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documents the changes, enhancements, or corrections made to d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 distribution users manual was publish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Macro lines following a GOSUBMF command are now executed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ub'd macro file.  Since the state of many of the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easily be misconstrued across gosub'd macro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SUBMF inside a DO block should be avoided.  Use of a GOSUBM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y other type of loop or block (such as IF blocks, LOOP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be used with caution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w allows a macro to automatically "clean-up"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actions are performed.  For example, the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ociated with the activity log) can now be written as fo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utomatically logging the user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%1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&lt;=@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T %TI         %1 Logged In&gt;&gt;C:\DCOM\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USER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M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T %TI         %DUSER% Logged Out&gt;&gt;C:\DCOM\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US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quotation marks around the second operand in a macro I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ows comparing against text with embedded spaces.  If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urround the second operand, DO NOT follow suite an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nd with quotes as well.  Use of the quotation mark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operand does not contain an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%1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"John Doe"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"Jim Smith"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Ronald_McDonald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You Are Not Authorized Acces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Welcome 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technical hint.  You can test on the extension of a selected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, in a macro key by comparing the appropriat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both the filename and its extension against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duces the filename plus a manually specified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FE&lt;&gt;%FN.ZIP ECHO File is not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FE=%FN.ZIP ECHO File i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y form of copying or moving when the source is the name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ow also recurses down through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ubdirectory.  You can force dCOM to copy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by using the visual tree and selecting the root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a copy (or move) command.  The "feel" for how copy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name has changed in that its now automaticall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ource directory name will be made in and af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free disk space is now constantly updated when using the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ree disk space on the target drive of a copy action is now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each file copied.  It will return to reflecting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hen the copy 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electing from any of the pop-up menu's (including the filenam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macro SELECT command) can now be expedited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selection desired.  This will then locat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stance of a option starting with that character.  Subsequ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of the same character will then advance through any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arting with that character.  Pressing the Return key w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elected.  This could save a lot of time when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selections (usually file select windows)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ursor keys to locate and select the filename desir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ditional error checking has been added to the macro key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change to an invalid drive.  Also, some macro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quire a space between the command and its parameter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(i.e. "DIR/W" will now work where before it had to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/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new macro command, GOSUB, has been added which works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as GOTO does to jump to a label within the current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saves return information on a gosub stack. 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ubed procedure is accomplished using the same RETURN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GOSUBMF.  dCOM will automatically differentiate betwe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the RETURN command.  Logically the best place to bui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would be on the end of a macro key, in which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normal execution of the macro does not fall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executing the procedures, by using a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XAMPLE OF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TEST                              ;;GOSUB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turned From TEST                 ;;ECHO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                        ;;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                ;;FORCE EXIT FROM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ST                                   ;;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EST Procedure                  ;;ECHO WE'RE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TEST1                             ;;GOSUB TEST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turned From Test1                ;;ECHO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;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ST1                                  ;;TEST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EST1 Procedure                 ;;ECHO WE'RE IN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  ;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can now use tabs to indent macro lines in the same manner tha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(mainly for increasing readability within a IF, DO,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  One possible use of this would be to tab in the st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except the title line, to help set-off the start of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acro GOSUB or GOTO commands can now call or jump to labels in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by prefixing the target label's name with the name of th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label, separated with a colon.  For insta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TO F1:TEST" would jump to a label called "TEST", defined i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scope of a search for a target label of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as limited to just the macro key being executed.  Allowing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SUB commands to jump or call labels in other macro keys allo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hare significant portions of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LSE and ELSEIF commands have been added for macro I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XAMPLE O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&gt;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IF Bloc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XAMPLE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1st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2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2nd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3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3rd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No IF Block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text editor now supports a 43 line mode for EGA monitors (50 for 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enabled in the text editor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When subdirectories are deleted by name, it will now EVEN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ad-only attribute set.  Additionally, if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(using Alt-A), it will be required before allowing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its contents to be dele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The memory scheme has been modified to include another new over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some of the resident portion's code.  Current benefit is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dCOM's core size (now approx. 40k).  Furth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mprove this, further enhancements to the low-level hand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ract from it.  The new overlay's memory is deallocated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nother program, and immediately after returning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is used as with the transient (utility mode) overla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(EMS) memory is present, the overlay is stored there (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k block unless it grows), if EMS is not present,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d and placed in high memory and checksumed upon retur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call, if intact is then just shifted down, otherwise its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.  With this addition of yet another overlay, now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to mention that using a disk cache such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ive (SMARTDRV.SYS) or Golden Bow's VCACHE, can mak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the performance of your computer, both with dCO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-intensive applications.  In the author's opinion,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the best thing you can do with that extra 384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lot of 1 meg 2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ll of dCOM's overlay files are now integrated into one mast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DCOM.OVL, and complemented with a new internal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reason for doing this, just thought it would be "nea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Using the Tab key to type MS-Dos commands is now processed almo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COM.  If dCOM can locate the command typed, it will loa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(quicker stuff), or if the command matches an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batch file, dCOM will automatically used COMMAND.CO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Furthermore, the text entered also has the same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available in the macro keys.  For exampl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ave a lot of typing when needing to temporarily modify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something like: "SET PATH=%PATH%;C:\DOS", which would ad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isting path.  The other macro variables are also avail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s worth), and you could type something like PKUNZIP %FE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dCOM no longer gives up the mouse interrupt (33h) when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et to activate outside of dCOM.  This was just cau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ittent problems with the mouse.  It's mouse handler howev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to appear as the Logitech driver - refer to #2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nother new command has been added to the macro keys, EDIT,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...  Allows access to dCOM's editor from the macro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yntax is:  "EDIT [d:][\path\]filename".  If a comple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d, the editor will resolve it so that the editor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t-Q, directories changed, and a return to the editor wit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save command won't loose track of where the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nd yet another macro command (the capabilities of this new memor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out nicely), SPOOL, allows you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pooler before running certain applications.  The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"SPOOL nnnn", where nnnn represents the desired size in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change the spooler's size are ignored however, if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y data waiting to be spool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dCOM now automatically picks up on when the pipe character ("|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cro command, and uses COMMAND.COM to execute th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previous requirement of having to use the "&gt;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to start a macro line when using the pi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Shift-F1 through Shift-F4 now provide a quick method for assign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dows in the text editor.  For instance, if you wanted to assign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4 to window 2, you can now press F2 (to select window 2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F4 (to assign buffer 4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Shift-F5 now provides a quick method to toggl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/50 line mode in the text editor.  The initial state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determined by the current setting in the text editor'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The macro keys no longer abort during their normal execution i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.  A Ctrl-C however, will.  This was implemen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B variable can be used to test for Escape and provide a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exi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ress Return To Continue With Backup or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Y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9=%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9=%(27)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9&lt;&gt;%(13) GOTO KEY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cho 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C:\DATA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 new command line switch, /B, has been added which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ncountering problems with their cursor shape (usu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 so compatible video card).  This switch tells dCOM to us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cursor shape (from underline to block), instead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the 6845 CRT controller (more efficient).  Try using i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getting a cursor at all, or if the shape of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dCOM's mouse interrupt handler has been modified to fool Logi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MENU and CLICK programs into thinking it is the actual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This now allows these two programs to work properly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may be sandwiched between the mouse driver and th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HOWEVER, that you initially load LOGIMENU on the sam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that you load the mouse driver - if you load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dCOM, then you must also initially load LOGIMENU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  More calls to LOGIMENU (from within a batch or macro fi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is loaded, to load a new menu, will work properly an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LOGIMENU.  If you don't follow this rul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ck-up if you try to remove LOGIMENU as a TSR.  (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to bed somehow...)  This testing was performed using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LOGIMENU and CLICK.  Additionally, if both LOGIMENU and CL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efore dCOM, it may be necessary to briefly run LOGI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a program that you wish to use it with, to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ning it a second time will not reload it as a TSR, it just re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s it because dCOM issues a reset to the mouse driver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running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dCOM no longer automatically creates a null (empty) macro fil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f the default macro file doesn't exist.  It will however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urrent macro file into the list when using Alt-K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, even if it doesn't exist.  There were just too many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copying the entire dCOM directory to a floppy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at disk into their working dCOM directory and cover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with the empty one.  If this doesn't make sense -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A technical tidbit:  Users who are not running dCOM wit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MS) using the /EMM switch (which tells dCOM to run the transi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anded memory), can gain about 44K more of editing space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from a macro key, at the expense of some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/O activity after exiting the editor (to reload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EDIT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%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A new command line switch, /BW, has been added for users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and a monochrome display.  Using this switch lim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or to black, white, and bright white - regardless of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menu.  This can be useful on lap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D displays, or any other video setup where you end up with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The rename command ("R"), no longer attempts to rename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 filename (or directory name) w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make directory command (Alt-M), now expands the f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 and allows specifing paths outside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rectory.  Additionally, it will also create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ayers deep, even if part of the path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 its MS-Dos counterpart).  For example: "MD \test\test1" wi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if "test" doesn't exist in the root directory, wher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will make both "test" and then "test1".  Lastly, the text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saved in the community text buffer for later recall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A new macro command, MENU, has been added which allows you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op-up, point-n-shoot, mouse-sensitive, menus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[title],selection[,selection][,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along with it, two new macro variables have been added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test on which selection was picked (If the Escape o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pressed the macro will be aborted, same as the SELECT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= Numeric value of line selected (1=1st, 2=2n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T = Text of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using the 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Delet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re You Sure?,Yes,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MS=1 DEL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Delet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re You Sure?,Yes,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MT=YES DEL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f a macro command happens to coincide with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are actually trying to run - then you have to prefix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&gt;" to tell dCOM to use Dos to execute the line.  This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gain here because MENU also happens to be the name of the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by Logitech (they have since renamed it LOGIMENU), and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Novell's network menuing utility.  If you inten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wo programs, and not the macro MENU command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MENU" instead of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Using the Goto Macro File command (activated with the period key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utomatically displays the menu of macro key titles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cro file.  In doing this before, it was inconsistent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command equivalent, GOTOMF, worked, and it also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 the way than not.  (Let me know if this is adversely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ommand Line Switches and Macro Switches are now indifferent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or a equal sign is used (i.e. /E:300, /E300, or /E=300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syntaxes for telling dCOM to use a 300 byt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An entirely new login system complete with user rights,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mplemented.  This affects the entire method with which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password security.  Support will soon be added for remot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network via a network's login script.  Refer to the newl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file, LOGIN.DOC, for more information.  Even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using the new login system, you should still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sections of this file to understand areas of dCOM tha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gin system isn'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hen deleting a subdirectory entry (and all directories and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, the password is no longer prompted for because this capab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 available in the user's rights (under the login system)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dCOM will display a warning message if the directory contai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ad-Only attribute set which, will allow you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and delete the files.  It should be noted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ly displays after a wildcard delete has already bee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rectory.  Don't be deleting with the frame of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save you before anything is deleted - a lot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-only attribute will probably have already been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essage displays.  The only thing you are assured of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have the option to abort before read-onl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For what its worth, dCOM now reacts a little differently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drive.  It will first load the directory's cont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m immediately, then it will call Dos to calcul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disk space on the default drive.  This call to Do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disk space sometimes results in a minor pause (just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at fault here...).  Previously you had to wait for both t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before the screen would update and you could continue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files a little quicker, but the free disk space c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before you can continue and use the directory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cro menu mode is active (/M command line switch)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asks are now performed before the menu is display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menu up a little quicker - but, if you escape the men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utility mode, these two tasks will now hav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Change #33 above has been modified somewhat.  When you goto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the period key, dCOM will now pop-up the macro titl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cro file is not the default macro file (like it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ll the time).  If you are using the goto macro fi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efault macro file, the macro title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The login system has received two changes:  1) If GUEST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Control Menu, dCOM will now not automatically use G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ights or groups if a login attempt fails.  2) If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iles right, they will not be allowed to overwrit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 copy or move (regardless of whether overwrite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dCOM will now automatically park the heads on any interna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ogout occurs in the login system (automatically or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Even if the login system is not used, Alt-L will now ship the h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 disks present.  This means no matter what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L, the hard disks will be in a shipped st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ower down the computer.  If the login system is not act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s can become unshipped rather quickly by subsequently asking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mething (which is ok as long as you are aware the hea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h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The new shipping feature is now also available as a macro command,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hip all internal hard disks present.  You do however,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r own pause message to the user to power dow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You can almost lock up the computer after using the SH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cro, by GOTOing a label immediately before the GOTO.  Only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breaking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SHI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                                   ;;SHIP THE HARD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Hard Disks Shipped,Shut Down,Abort ;;MENU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MS=1 THEN                           ;;IF RESPONSE IS SHUT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                                   ;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urn Power Off Now;               ;; TELL USER TO TURN 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CKCITY                              ;; LABEL TO LOCK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CKCITY                          ;;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               ;;OTHERWISE DRO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The Escape key will now work to also answer the "Press Retur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a: 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